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32"/>
        </w:rPr>
        <w:t>Chick Observation Log            Name: __________________</w:t>
        <w:br/>
      </w:r>
    </w:p>
    <w:p>
      <w:pPr>
        <w:pStyle w:val="Normal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51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D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Photo / Drawing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Observa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cubato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gg w/crack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cess of Hatching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icks just Hatched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udents moving to a second location </w:t>
              <w:br/>
              <w:t>( if this applies to your classroom 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icks sleeping together in a pil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s watching chick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s holding chick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odbye to chicks ( going to farm 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y additional that you want to add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3:57:00Z</dcterms:created>
  <dc:creator>Dana Levesque</dc:creator>
  <dc:description/>
  <cp:keywords/>
  <dc:language>en-US</dc:language>
  <cp:lastModifiedBy>Dana Levesque</cp:lastModifiedBy>
  <dcterms:modified xsi:type="dcterms:W3CDTF">2009-02-15T03:35:00Z</dcterms:modified>
  <cp:revision>3</cp:revision>
  <dc:subject/>
  <dc:title/>
</cp:coreProperties>
</file>